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ы рефератов по правоведению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права: происхождение, сущность, функци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а личности и правовой порядок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и виды юридической ответственност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иды и формы права, нормы прав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а человека и их реализация в РФ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оотношения и их участники. Субъекты и объекты правоотношения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- Основной Закон государства и обществ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ава и обязанности гражданина РФ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бирательное право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ое право: источники, принцип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гражданских правоотношени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имущественных правоотношени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о собственност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делки: понятие, виды, формы, недействительность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: условия заключения, изменение и расторжени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а потребителя и защита прав потребител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нтимонопольное законодательство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еятельности банков, бирж, страховых компани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ое законодательство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трудового права РФ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контракт: понятие, заключение, расторжени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время, время отдыха и дисциплина труд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удовые споры и правовые основы разрешения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право: источники, принцип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заключения и расторжения брак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рачный контракт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родителей и детей. Усыновление. Опека. Попечительство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следственное право: источники, принцип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следование по завещанию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следование по закону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наследник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методы осуществления исполнительной власт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основы управления в отраслях материального производств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правовые норм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е право: принципы, источник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уголовного закона во времени и пространств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ление: понятие, признаки, состав, тип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цели и виды наказания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стоятельства, смягчающие и отягчающие вин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е органы Росс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43:00Z</dcterms:created>
  <dc:creator>Alex</dc:creator>
  <dc:description/>
  <dc:language>en-US</dc:language>
  <cp:lastModifiedBy>Alex</cp:lastModifiedBy>
  <dcterms:modified xsi:type="dcterms:W3CDTF">2004-10-25T08:45:00Z</dcterms:modified>
  <cp:revision>1</cp:revision>
  <dc:subject/>
  <dc:title/>
</cp:coreProperties>
</file>